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in conto deposito, suddivisa in lotti, di valvole e anelli protesici occorrenti per mesi 12 alla S.C. Cardiochirurgia dell’Azienda S. Croce e Carle di Cuneo - Gara n.  8044032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1807007892"/>
      <w:bookmarkStart w:id="1" w:name="__Fieldmark__0_1807007892"/>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1807007892"/>
      <w:bookmarkStart w:id="3" w:name="__Fieldmark__1_1807007892"/>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1807007892"/>
      <w:bookmarkStart w:id="5" w:name="__Fieldmark__2_1807007892"/>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1807007892"/>
      <w:bookmarkStart w:id="7" w:name="__Fieldmark__3_1807007892"/>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1807007892"/>
      <w:bookmarkStart w:id="9" w:name="__Fieldmark__4_1807007892"/>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1807007892"/>
      <w:bookmarkStart w:id="11" w:name="__Fieldmark__5_1807007892"/>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1807007892"/>
      <w:bookmarkStart w:id="13" w:name="__Fieldmark__6_1807007892"/>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1807007892"/>
      <w:bookmarkStart w:id="15" w:name="__Fieldmark__7_1807007892"/>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1807007892"/>
      <w:bookmarkStart w:id="17" w:name="__Fieldmark__8_1807007892"/>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1807007892"/>
      <w:bookmarkStart w:id="19" w:name="__Fieldmark__9_1807007892"/>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1807007892"/>
      <w:bookmarkStart w:id="21" w:name="__Fieldmark__10_1807007892"/>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1807007892"/>
      <w:bookmarkStart w:id="23" w:name="__Fieldmark__11_1807007892"/>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1807007892"/>
      <w:bookmarkStart w:id="25" w:name="__Fieldmark__12_1807007892"/>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1-02-10T10:35:00Z</dcterms:modified>
  <cp:revision>24</cp:revision>
  <dc:subject/>
  <dc:title>DOMANDA DI PARTECIPAZIONE</dc:title>
</cp:coreProperties>
</file>